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március 16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ab/>
        <w:t xml:space="preserve">Hévíz-Balaton Airport Kft. 2015. évi üzleti terve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Kepli József János alpolgármester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Benkő Attila Hévíz-Balaton Airport Kft ügyvezető igazgató 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 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51/2012. (III.14.)  Kt határozatában döntött arról, hogy egyszemélyes gazdasági társaságot alapít Hévíz-Balaton Airport Kft néven. A Képviselő-testület a gazdasági társaság törzstőkéjét 50.500 ezer forintban határozta meg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24"/>
          <w:szCs w:val="24"/>
        </w:rPr>
        <w:t xml:space="preserve">A Képviselő-testület 346/2014. (XII.29.) határozatában döntött a Hévíz-Balaton Airport Kft jegyzett tőkéjének 50.500 ezer forintról 51.500 ezer forintra történő emeléséről. A jegyzett tőke emeléséhez a tulajdonos az összeget 2014. december 30-án átutalta a gazdasági társaság számlájára. Ugyanennek a határozatnak a 2. pontjában 24.000 ezer forintot biztosított lekötött tartalék címén, melyet a 7/2015. (I.13.) határozattal tőketartalékra módosított. A mérlegben a források között a jegyzett tőke 51.500 ezer forint és a tőketartalék összege 24.000 ezer fori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 xml:space="preserve">A Hévíz-Balaton Airport Kft 2015. évi üzleti tervét az ügyvezető benyújtotta az önkormányzat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A gazdasági társaság a 2015. évet 346.078 ezer forint kiadással és 346.685 ezer forint bevétellel tervezte. A bevételek 52 %-a származik a reptér légiforgalmi, bérbeadási és üzemanyag értékesítésének eredményéből. A gazdasági társaság, mint eddig minden évben jelentős összegű támogatással kívánja a 2015. évi pénzügyi egyensúlyát biztosítani. Ebből 100 millió forint központi támogatás 15 millió forint régiós támogatás és 50 millió forint a tulajdonos önkormányzat támogatása, mely összeg az önkormányzat 2015. évi költségvetésében szerepel. A 15 millió forintos régiós támogatás tervezésére jelenleg nincs még megállapodás, így ennek a teljesülése nem biztos, jelenleg tárgyalások folynak központi költségvetésből 50 millió forintos támogatás elnyerés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 xml:space="preserve">A társaság a kiadásokat légitársaságonként bemutatta. Ebből a legnagyobb bevétellel az UTAir-VKo-tól 36,4 millió forinttal, a Lufthansa-FRA-tól 16 millió forinttal tervez. A Germania 12 millió forint a  Freebird-AZT társaságtól a tervezett bevétel 10,9 millió forint. Egyéb repülésekből a tervezett bevétel 34,5 millió forint, míg bérleti díjból a tervezett bevétel 22,4 millió forint. Az üzemanyag értékesítés eredménye 22.685 ezer forinttal számoltak, melyhez legalább 105.327 ezer forint értékű üzemanyagot kell értékes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24"/>
          <w:szCs w:val="24"/>
        </w:rPr>
        <w:t xml:space="preserve">Az üzleti terv tartalmazza még a reptérrel kapcsolatos díjakt, mely a hazai gyakorlatnak megfelelően került kialakít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24"/>
          <w:szCs w:val="24"/>
        </w:rPr>
        <w:t xml:space="preserve">Az üzleti terv 346.078 ezer forint kiadással tervez a 181.685 ezer forint saját bevétellel szemben. A kiadások közül a legnagyobb kötelezettséget az őrzés védelem éves 84.242 ezer forintos nettó kiadása jelenti. A humán feladatokra 65.703 ezer forint került tervezésre, a légiforgalmi szolgáltatás 33.000 ezer forint. A bérleti díj éves összege egy vállalkozás és az önkormányzatok fele évi nettó 39.000 ezer forint. A karbantartási feladatok várhatóan 32.934 ezer forint kiadást jelent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 xml:space="preserve">Az üzleti terv tartalmazza a Hévíz-Balaton Airport Kft 2014. évről áthúzódó kötelezettségeit. Az áthúzódó kötelezettség várható összege 15.099 ezer forint. A gazdasági társaság a 2014. évet 75.349 ezer forint folyószámla hitelállománnyal zárta.  Az OTP bankszámla egyenlege 25.384 ezer forint volt. (ez elsősorban az önkormányzat által utalt jegyzett tőke emeléséből 1 millió forint és a tőketartalék 24 millió forint). Az euró számla forint összege 10.656 ezer forint. Amennyiben a reptér a rendelkezésére álló forint és euró összegéből a folyószámlahitel állományt csökkentette volna, akkor csak 39.309 ezer forint lett volna a 2014. év végi záró folyószámla hitelállomány. A szállítói állomány 2014. december 31-én 27.180 ezer forint volt, míg a kintlévőség 1.389 ezer forint, így a tartozás és a követelés egyenlege 25.791 ezer forint kötelezettséget tartalma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24"/>
          <w:szCs w:val="24"/>
        </w:rPr>
        <w:t xml:space="preserve">Az NFM-mel 2014. december 30-án kötött 50 millió forintos támogatási megállapodás alapján 2014. évi szállítói számlák számolhatók el, így időbeli elhatárolással az 50 millió forintos támogatás beérkezését követően - a fent leírt korrigált 39.309 ezer forint folyószámla hitelállomány és a követeléssel csökkentett szállítói tartozás 25.791 ezer forint, összesen 65.100 ezer forint kötelezettséget jelent, - az NFM támogatás elszámolását követően így a 2015. évet terhelő kötelezettség 15.100 ezer fori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nek a Hévíz-Balaton Airport Kft 2015. évi üzleti tervét a fent leírtak ellenére elfogadásra javasoljuk, hogy törvényesen tudjon a gazdasági társaság működni. Másrészt a reptér üzemeltetését célszerű továbbra is biztosítani, mivel ellenkező esetben olyan jellegű adóbevételek maradnának el, melyek jelentős visszalépést jelentene a költségvetés adóbevételeinek teljesítéseko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 legpesszimistább forgatókönyvet vesszük alapul az utaslétszámok tekintetében, -így nem számolunk az orosz charterekkel-, a realizálódó utaslétszám 24 ezer főben állapítható meg. A járatok sűrűségéből fakadóan ez minimum 7 éjszakás tartózkodást jelent utasonként. A befizetett idegenforgalmi adó és az utána járó állami támogatás összege a költségvetés szintjén mínusz 96.390 ezer forintban sújtaná a várost. Az önkormányzatnak az iparűzési adóbevétele is csökkenne mely vendégéjszakánként legalább 380 forintot jelent, ez további 32 millió forintos adóbevétel elmaradást von maga után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reptér kiemelt idegenforgalmi és költségvetési kihatása kapcsán, javaslom a Felügyelő Bizottság szorosabb ellenőrzését a gazdasági társaság likviditásának folyamatos ellenőrzése vonatkozásában. A Felügyelő Bizottság így havonta kér a Hévíz-Balaton Airport Kft.-től információt, hogyan alakul a likviditási helyzetük, a bevételek az üzleti tervben tervezettnek megfelelően teljesülnek e, illetve az utasforgalom a tervezetthez képest hogyan változik, ami jelentősen befolyásolja a gazdasági társaság bevételeit. A Felügyelő Bizottság a korábban hozott döntés alapján természetesen köteles negyedévet követően beszámolni a likviditási helyzetről, de amennyiben úgy látja a Felügyelő Bizottság, hogy soron kívül tájékoztatni kell a Képviselő-testületet, akkor azt köteles megten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amely a Hévíz-Balaton Airport Kft …../2015. (……….) számú alapítói határozata 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0" w:after="0"/>
        <w:ind w:left="329" w:hanging="3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a Hévíz-Balaton Airport Kft 2015. évi üzleti tervét azzal a feltétellel fogadja el, hogy a Felügyelő Bizottság Elnöke folyamatosan tájékozódjon a gazdasági társaság likviditásáról és amennyiben a gazdasági társaság anyagi helyzetében jelentős változás áll be - negatív értelemben -, akkor soron kívül tájékoztassa a Képviselő-testületet. </w:t>
      </w:r>
    </w:p>
    <w:p>
      <w:pPr>
        <w:pStyle w:val="Normal"/>
        <w:spacing w:lineRule="auto" w:line="240" w:before="0" w:after="0"/>
        <w:ind w:left="329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0" w:after="0"/>
        <w:ind w:left="329" w:hanging="3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Polgármesterét, hogy a döntésről a gazdasági társaságot értesítse. </w:t>
      </w:r>
    </w:p>
    <w:p>
      <w:pPr>
        <w:pStyle w:val="Normal"/>
        <w:spacing w:lineRule="auto" w:line="240" w:before="0" w:after="0"/>
        <w:ind w:left="3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Cs w:val="24"/>
          <w:u w:val="single"/>
        </w:rPr>
        <w:t>Felelős</w:t>
      </w:r>
      <w:r>
        <w:rPr>
          <w:rFonts w:cs="Arial" w:ascii="Arial" w:hAnsi="Arial"/>
          <w:szCs w:val="24"/>
        </w:rPr>
        <w:t>: Papp Gábor polgármester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  Kepli József János alpolgármester, FEB elnöke </w:t>
      </w:r>
    </w:p>
    <w:p>
      <w:pPr>
        <w:pStyle w:val="TextBody"/>
        <w:ind w:left="221" w:hanging="22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Határidő</w:t>
      </w:r>
      <w:r>
        <w:rPr>
          <w:rFonts w:cs="Arial" w:ascii="Arial" w:hAnsi="Arial"/>
          <w:szCs w:val="24"/>
        </w:rPr>
        <w:t>: 2015. március 20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 xml:space="preserve">  FEB elnökének folyamatos</w:t>
      </w:r>
    </w:p>
    <w:p>
      <w:pPr>
        <w:pStyle w:val="TextBody"/>
        <w:ind w:left="221" w:hanging="22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5"/>
        <w:gridCol w:w="2315"/>
        <w:gridCol w:w="2232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epli József Ján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Szintén László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1"/>
        <w:gridCol w:w="2282"/>
        <w:gridCol w:w="2249"/>
        <w:gridCol w:w="231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vezető 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4-8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4-8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14:00Z</dcterms:created>
  <dc:creator>T-Cont Kft</dc:creator>
  <dc:description/>
  <cp:keywords/>
  <dc:language>en-US</dc:language>
  <cp:lastModifiedBy>Lajkó Erzsébet Márta</cp:lastModifiedBy>
  <cp:lastPrinted>2015-03-10T10:43:00Z</cp:lastPrinted>
  <dcterms:modified xsi:type="dcterms:W3CDTF">2015-03-12T07:06:00Z</dcterms:modified>
  <cp:revision>4</cp:revision>
  <dc:subject/>
  <dc:title>ELŐTERJESZTÉS</dc:title>
</cp:coreProperties>
</file>